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таблицу 3 раздела 10. «Ресурсн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bookmarkStart w:id="0" w:name="Par1094"/>
      <w:bookmarkEnd w:id="0"/>
      <w:r>
        <w:rPr>
          <w:rFonts w:cs="Times New Roman" w:ascii="Times New Roman" w:hAnsi="Times New Roman"/>
          <w:sz w:val="28"/>
          <w:szCs w:val="28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096"/>
      <w:bookmarkEnd w:id="1"/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целев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лантливые и одаренные  дети муниципального образования «Смидовичский муниципальный район» 2017-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униципаль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3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3"/>
        <w:gridCol w:w="1846"/>
        <w:gridCol w:w="660"/>
        <w:gridCol w:w="770"/>
        <w:gridCol w:w="1540"/>
        <w:gridCol w:w="660"/>
        <w:gridCol w:w="1100"/>
        <w:gridCol w:w="880"/>
        <w:gridCol w:w="770"/>
        <w:gridCol w:w="880"/>
        <w:gridCol w:w="1116"/>
      </w:tblGrid>
      <w:tr>
        <w:trPr>
          <w:trHeight w:val="8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" w:name="Par1333"/>
            <w:bookmarkEnd w:id="2"/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" w:name="RANGE!B4"/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</w:tr>
      <w:tr>
        <w:trPr>
          <w:trHeight w:val="5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3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</w:tr>
      <w:tr>
        <w:trPr>
          <w:trHeight w:val="34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</w:tr>
      <w:tr>
        <w:trPr>
          <w:trHeight w:val="3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bookmarkStart w:id="4" w:name="RANGE!A10"/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</w:r>
            <w:bookmarkEnd w:id="4"/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ернизация учреждений дополнительного образования детей, укрепление материально-технической баз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портинвентаря для учреждений  дошко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1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мебели, музыкального, компьютерного и художественного оборудования для учреждений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порт инвентаря для учреждений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8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ценических костюмов для детских коллективов МБОУ ДО «Детская школа искусств»          пос. Смидович, МБОУ ДО «Детская музыкальная школа» 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кадрового потенц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204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00204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612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роприятия по работе с талантливыми и одаренны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00000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0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222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54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9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</w:tr>
      <w:tr>
        <w:trPr>
          <w:trHeight w:val="3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 интеллектуально одаренными деть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</w:tr>
      <w:tr>
        <w:trPr>
          <w:trHeight w:val="6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«Школа безопасно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4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школьных музе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тур предметных олимпиад для школь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конкурс «Живая класси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о спортивно-одаренными деть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6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</w:tr>
      <w:tr>
        <w:trPr>
          <w:trHeight w:val="5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6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</w:tr>
      <w:tr>
        <w:trPr>
          <w:trHeight w:val="8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мини-футболу среди школь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волейболу среди школьников (юнош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8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волейболу среди школьников (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баскетболу среди школьников (юнош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7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баскетболу среди школьников (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1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силовому тестированию «Президентские состяз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«Президентские игр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футболу «Кожаный мяч» по двум возрастным групп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нно – спортивная игра «Зарниц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 детьми, проявляющими одаренность в художественных видах деятельности (хореография, сценическая, литературно-поэтическая, изобразительная, музыкальна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</w:tr>
      <w:tr>
        <w:trPr>
          <w:trHeight w:val="207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конкурс «Лучший живописец» на приз главы муниципального район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праздник танца «Танцевальная карусель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юных вокалистов «Жаворонок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4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творческих смен на базе учреждений культуры, МБОУ ДО «Детская школа искусств» пос. Смидович, МБОУ ДО «Детская музыкаль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7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детских театральных коллективов «Ладушк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ная поддержка талантливых и одаренных дет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</w:tr>
      <w:tr>
        <w:trPr>
          <w:trHeight w:val="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курс муниципальных грантов для школьников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5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муниципальных грантов для образовательных учреждений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ая школа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ий детский сад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ий кабинет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пендия главы муниципального района одаренным детя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6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наставнику талантливого и одаренного ребен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9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торжественного приёма стипендиатов при главе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держка участников  областных, региональных и международных конкур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5000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</w:t>
            </w:r>
          </w:p>
        </w:tc>
      </w:tr>
      <w:tr>
        <w:trPr>
          <w:trHeight w:val="5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3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</w:tr>
      <w:tr>
        <w:trPr>
          <w:trHeight w:val="12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в областном чемпионате игр «Дебат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0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участия школьников в региональном туре предметных олимпиа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10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школьников муниципального района в областных соревнованиях по шахмат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мини-футбол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волейболу  (юноши, 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1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баскетболу (юноши, 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12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ых соревнованиях по силовому тестированию “Президентские состязания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8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 в областных соревнованиях «Школа безопасно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ых соревнованиях «Президентские игр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2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в областных соревнованиях по футболу «Кожаный мяч» по двум возрастным групп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3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этап Всероссийского зимнего фестиваля школьников « Президентские спортивные состяз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«Юный живописец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фестивале «Юные даров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й Ассамблее читающих отро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хореографических коллективов «Вдохновени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детских хоровых колле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БОУ ДО «Детская школа искусств»          пос. Смидович, МБОУ ДО «Детская музыкальная школа» 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региональных, международных конкурсах – фестиваля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Образование</dc:creator>
  <dc:description/>
  <cp:keywords/>
  <dc:language>en-US</dc:language>
  <cp:lastModifiedBy>PC</cp:lastModifiedBy>
  <cp:lastPrinted>2017-10-17T10:04:00Z</cp:lastPrinted>
  <dcterms:modified xsi:type="dcterms:W3CDTF">2017-10-17T00:08:00Z</dcterms:modified>
  <cp:revision>51</cp:revision>
  <dc:subject/>
  <dc:title/>
</cp:coreProperties>
</file>